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942714600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344757108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054674497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1983573790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652762179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